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580"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решение «О бюджете Златоустовского городского округа на 2010 г.» от 09 декабря 2010 г. № 86-ЗГО 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Normal"/>
        <w:spacing w:before="0" w:after="0"/>
        <w:ind w:left="5580" w:right="-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атоустовского городского округ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 15.12.2009г.   № 94-ЗГО  </w:t>
      </w:r>
    </w:p>
    <w:p>
      <w:pPr>
        <w:pStyle w:val="Normal"/>
        <w:spacing w:before="0" w:after="0"/>
        <w:ind w:left="5580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Златоустовского городского округа на 2010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тыс. рублей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е заимствования (привлечение/ погашение),             9550,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  14550,0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-50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е кредиты                                                                      - 5000,0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средств                                                                     -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5000,0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ы, полученные от кредитных организаций                      14550,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                                                                      14550,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гашение основной суммы задолженности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62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04:00Z</dcterms:created>
  <dc:creator>kretova</dc:creator>
  <dc:description/>
  <cp:keywords/>
  <dc:language>en-US</dc:language>
  <cp:lastModifiedBy>kretova</cp:lastModifiedBy>
  <dcterms:modified xsi:type="dcterms:W3CDTF">2010-12-10T04:49:00Z</dcterms:modified>
  <cp:revision>13</cp:revision>
  <dc:subject/>
  <dc:title/>
</cp:coreProperties>
</file>